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16195</wp:posOffset>
            </wp:positionH>
            <wp:positionV relativeFrom="paragraph">
              <wp:posOffset>-635</wp:posOffset>
            </wp:positionV>
            <wp:extent cx="588010" cy="620395"/>
            <wp:effectExtent l="0" t="0" r="0" b="0"/>
            <wp:wrapNone/>
            <wp:docPr id="1" name="tu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175</wp:posOffset>
            </wp:positionH>
            <wp:positionV relativeFrom="paragraph">
              <wp:posOffset>-635</wp:posOffset>
            </wp:positionV>
            <wp:extent cx="588010" cy="620395"/>
            <wp:effectExtent l="0" t="0" r="0" b="0"/>
            <wp:wrapNone/>
            <wp:docPr id="2" name="tu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Elektroakustika</w:t>
      </w:r>
    </w:p>
    <w:p>
      <w:pPr>
        <w:pStyle w:val="Normal"/>
        <w:jc w:val="center"/>
        <w:rPr/>
      </w:pPr>
      <w:r>
        <w:rPr>
          <w:b/>
          <w:bCs/>
        </w:rPr>
        <w:t xml:space="preserve">(Zadanie číslo 2 ( </w:t>
      </w:r>
      <w:r>
        <w:rPr>
          <w:sz w:val="20"/>
        </w:rPr>
        <w:t xml:space="preserve">numerické cvičenie </w:t>
      </w:r>
      <w:r>
        <w:rPr>
          <w:b/>
          <w:bCs/>
        </w:rPr>
        <w:t>))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  <w:bCs w:val="false"/>
        </w:rPr>
        <w:tab/>
        <w:t>Meno:</w:t>
      </w:r>
      <w:r>
        <w:rPr/>
        <w:t xml:space="preserve"> Pavol Pavelka</w:t>
      </w:r>
    </w:p>
    <w:p>
      <w:pPr>
        <w:pStyle w:val="Normal"/>
        <w:ind w:left="5664" w:firstLine="708"/>
        <w:rPr/>
      </w:pPr>
      <w:r>
        <w:rPr/>
        <w:t>Šk.r.: 2001/02</w:t>
      </w:r>
    </w:p>
    <w:p>
      <w:pPr>
        <w:pStyle w:val="Normal"/>
        <w:ind w:left="5664" w:firstLine="708"/>
        <w:rPr/>
      </w:pPr>
      <w:r>
        <w:rPr/>
        <w:t>Št.skup.: 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dani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Uvažujme reproduktor v uzavretej ozvučnici. Objem ozvučnice (zatvorenej skrinky) nech je 10 litrov. Pre jednoduchosť si reproduktor nahradíme ideálnym piestom hmotnosti 30 gramov, ktorý je zavesený v pružnom závese s poddajnosťou 1,63*10</w:t>
      </w:r>
      <w:r>
        <w:rPr>
          <w:vertAlign w:val="superscript"/>
        </w:rPr>
        <w:t>-3</w:t>
      </w:r>
      <w:r>
        <w:rPr/>
        <w:t xml:space="preserve"> Nm</w:t>
      </w:r>
      <w:r>
        <w:rPr>
          <w:vertAlign w:val="superscript"/>
        </w:rPr>
        <w:t>-1</w:t>
      </w:r>
      <w:r>
        <w:rPr/>
        <w:t>. Piest je privádzaný do pohybu zdrojom konštantnej objemovej rýchlosti. Plocha piestu je 220 c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ind w:firstLine="708"/>
        <w:rPr/>
      </w:pPr>
      <w:r>
        <w:rPr/>
        <w:t>Nakreslite mechanicko-akustickú analogickú schému sústavy. Vypočítajte rezonančnú frekvenciu rezonančnej časti. Určte ako sa zmení táto frekvencia, ak vezmeme do úvahy akustickú poddajnosť skrinky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iešenie:</w:t>
      </w:r>
    </w:p>
    <w:p>
      <w:pPr>
        <w:pStyle w:val="Normal"/>
        <w:tabs>
          <w:tab w:val="clear" w:pos="708"/>
          <w:tab w:val="left" w:pos="10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/>
        <w:t>Predokladáme ozvučnicu tvaru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7580</wp:posOffset>
                </wp:positionH>
                <wp:positionV relativeFrom="paragraph">
                  <wp:posOffset>146050</wp:posOffset>
                </wp:positionV>
                <wp:extent cx="635" cy="1398270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1.5pt" to="175.4pt,1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0120</wp:posOffset>
                </wp:positionH>
                <wp:positionV relativeFrom="paragraph">
                  <wp:posOffset>142240</wp:posOffset>
                </wp:positionV>
                <wp:extent cx="1322070" cy="190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1.2pt" to="279.65pt,1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8380</wp:posOffset>
                </wp:positionH>
                <wp:positionV relativeFrom="paragraph">
                  <wp:posOffset>134620</wp:posOffset>
                </wp:positionV>
                <wp:extent cx="56515" cy="45085"/>
                <wp:effectExtent l="8255" t="10160" r="825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10.6pt" to="283.8pt,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29" w:leader="none"/>
          <w:tab w:val="center" w:pos="4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5355</wp:posOffset>
                </wp:positionH>
                <wp:positionV relativeFrom="paragraph">
                  <wp:posOffset>92710</wp:posOffset>
                </wp:positionV>
                <wp:extent cx="85725" cy="36195"/>
                <wp:effectExtent l="5080" t="1206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7.3pt" to="280.35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V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4840</wp:posOffset>
                </wp:positionH>
                <wp:positionV relativeFrom="paragraph">
                  <wp:posOffset>69850</wp:posOffset>
                </wp:positionV>
                <wp:extent cx="118110" cy="40005"/>
                <wp:effectExtent l="2540" t="6350" r="25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5.5pt" to="258.45pt,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18" w:leader="none"/>
          <w:tab w:val="center" w:pos="4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5840</wp:posOffset>
                </wp:positionH>
                <wp:positionV relativeFrom="paragraph">
                  <wp:posOffset>124460</wp:posOffset>
                </wp:positionV>
                <wp:extent cx="70485" cy="36195"/>
                <wp:effectExtent l="6350" t="11430" r="635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.8pt" to="284.7pt,1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</w:t>
        <w:tab/>
        <w:t xml:space="preserve">   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8380</wp:posOffset>
                </wp:positionH>
                <wp:positionV relativeFrom="paragraph">
                  <wp:posOffset>-952500</wp:posOffset>
                </wp:positionV>
                <wp:extent cx="0" cy="363855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-75pt" to="279.4pt,-46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9015</wp:posOffset>
                </wp:positionH>
                <wp:positionV relativeFrom="paragraph">
                  <wp:posOffset>102870</wp:posOffset>
                </wp:positionV>
                <wp:extent cx="0" cy="33909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8.1pt" to="279.45pt,34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9015</wp:posOffset>
                </wp:positionH>
                <wp:positionV relativeFrom="paragraph">
                  <wp:posOffset>-438785</wp:posOffset>
                </wp:positionV>
                <wp:extent cx="0" cy="3937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-34.55pt" to="279.45pt,-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3450</wp:posOffset>
                </wp:positionH>
                <wp:positionV relativeFrom="paragraph">
                  <wp:posOffset>-13335</wp:posOffset>
                </wp:positionV>
                <wp:extent cx="149225" cy="85090"/>
                <wp:effectExtent l="6350" t="11430" r="635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8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1.05pt" to="285.2pt,5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3925</wp:posOffset>
                </wp:positionH>
                <wp:positionV relativeFrom="paragraph">
                  <wp:posOffset>-567690</wp:posOffset>
                </wp:positionV>
                <wp:extent cx="147955" cy="95885"/>
                <wp:effectExtent l="6985" t="10795" r="698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9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-44.7pt" to="284.35pt,-37.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070</wp:posOffset>
                </wp:positionH>
                <wp:positionV relativeFrom="paragraph">
                  <wp:posOffset>66675</wp:posOffset>
                </wp:positionV>
                <wp:extent cx="72390" cy="41910"/>
                <wp:effectExtent l="6985" t="11430" r="698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5.25pt" to="279.75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0395</wp:posOffset>
                </wp:positionH>
                <wp:positionV relativeFrom="paragraph">
                  <wp:posOffset>-240030</wp:posOffset>
                </wp:positionV>
                <wp:extent cx="38671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-18.9pt" to="279.25pt,-1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1030</wp:posOffset>
                </wp:positionH>
                <wp:positionV relativeFrom="paragraph">
                  <wp:posOffset>-236220</wp:posOffset>
                </wp:positionV>
                <wp:extent cx="121920" cy="41910"/>
                <wp:effectExtent l="2540" t="6350" r="254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18.6pt" to="258.45pt,-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7580</wp:posOffset>
                </wp:positionH>
                <wp:positionV relativeFrom="paragraph">
                  <wp:posOffset>57785</wp:posOffset>
                </wp:positionV>
                <wp:extent cx="133159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4.55pt" to="280.2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49" w:leader="none"/>
        </w:tabs>
        <w:jc w:val="center"/>
        <w:rPr/>
      </w:pPr>
      <w:r>
        <w:rPr/>
        <w:t>Obr.1  Náčrt ozvučnice</w:t>
      </w:r>
    </w:p>
    <w:p>
      <w:pPr>
        <w:pStyle w:val="Normal"/>
        <w:tabs>
          <w:tab w:val="clear" w:pos="708"/>
          <w:tab w:val="left" w:pos="4069" w:leader="none"/>
        </w:tabs>
        <w:rPr/>
      </w:pPr>
      <w:r>
        <w:rPr/>
        <w:tab/>
      </w:r>
    </w:p>
    <w:p>
      <w:pPr>
        <w:pStyle w:val="Normal"/>
        <w:rPr/>
      </w:pPr>
      <w:r>
        <w:rPr/>
        <w:t>Zo zadania úlohy a jej následnej znalýzy je zrejme, že mechanická, resp. akustická časť sústavy bude zodpovedať nasledujúcim schémam zapoj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2223135" cy="1391920"/>
                <wp:effectExtent l="0" t="1333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1391760"/>
                          <a:chOff x="0" y="0"/>
                          <a:chExt cx="2223000" cy="1391760"/>
                        </a:xfrm>
                      </wpg:grpSpPr>
                      <wps:wsp>
                        <wps:cNvSpPr/>
                        <wps:spPr>
                          <a:xfrm>
                            <a:off x="0" y="1290240"/>
                            <a:ext cx="62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83560"/>
                            <a:ext cx="271800" cy="27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3960"/>
                            <a:ext cx="0" cy="55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74600"/>
                            <a:ext cx="85680" cy="20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080000"/>
                            <a:ext cx="79920" cy="20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700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55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98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20480"/>
                            <a:ext cx="74160" cy="26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19080"/>
                            <a:ext cx="0" cy="40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85000"/>
                            <a:ext cx="198720" cy="202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835560"/>
                            <a:ext cx="2494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71680"/>
                            <a:ext cx="0" cy="28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40240"/>
                            <a:ext cx="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35640"/>
                            <a:ext cx="0" cy="54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1200">
                            <a:off x="1466280" y="693000"/>
                            <a:ext cx="149400" cy="146160"/>
                          </a:xfrm>
                          <a:prstGeom prst="blockArc">
                            <a:avLst>
                              <a:gd name="adj1" fmla="val 10409924"/>
                              <a:gd name="adj2" fmla="val 390076"/>
                              <a:gd name="adj3" fmla="val 126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1200">
                            <a:off x="1467000" y="791640"/>
                            <a:ext cx="149400" cy="144000"/>
                          </a:xfrm>
                          <a:prstGeom prst="blockArc">
                            <a:avLst>
                              <a:gd name="adj1" fmla="val 10409924"/>
                              <a:gd name="adj2" fmla="val 390076"/>
                              <a:gd name="adj3" fmla="val 126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1200">
                            <a:off x="1467360" y="596520"/>
                            <a:ext cx="149400" cy="144720"/>
                          </a:xfrm>
                          <a:prstGeom prst="blockArc">
                            <a:avLst>
                              <a:gd name="adj1" fmla="val 10514969"/>
                              <a:gd name="adj2" fmla="val 285031"/>
                              <a:gd name="adj3" fmla="val 1366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1200">
                            <a:off x="1467000" y="494640"/>
                            <a:ext cx="149400" cy="144000"/>
                          </a:xfrm>
                          <a:prstGeom prst="blockArc">
                            <a:avLst>
                              <a:gd name="adj1" fmla="val 10409924"/>
                              <a:gd name="adj2" fmla="val 390076"/>
                              <a:gd name="adj3" fmla="val 126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8680" y="578520"/>
                            <a:ext cx="45720" cy="75600"/>
                          </a:xfrm>
                          <a:prstGeom prst="blockArc">
                            <a:avLst>
                              <a:gd name="adj1" fmla="val 10327096"/>
                              <a:gd name="adj2" fmla="val 47290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7240" y="678960"/>
                            <a:ext cx="51480" cy="73800"/>
                          </a:xfrm>
                          <a:prstGeom prst="blockArc">
                            <a:avLst>
                              <a:gd name="adj1" fmla="val 10483213"/>
                              <a:gd name="adj2" fmla="val 31678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8680" y="778680"/>
                            <a:ext cx="45720" cy="75600"/>
                          </a:xfrm>
                          <a:prstGeom prst="blockArc">
                            <a:avLst>
                              <a:gd name="adj1" fmla="val 10327096"/>
                              <a:gd name="adj2" fmla="val 47290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937440"/>
                            <a:ext cx="439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9410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960" y="493560"/>
                            <a:ext cx="39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40880"/>
                            <a:ext cx="13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36360"/>
                            <a:ext cx="0" cy="46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640"/>
                            <a:ext cx="179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93560"/>
                            <a:ext cx="156960" cy="39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3360" y="488160"/>
                            <a:ext cx="15732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875520"/>
                            <a:ext cx="1627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498960"/>
                            <a:ext cx="16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808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880200"/>
                            <a:ext cx="0" cy="40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428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96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1285920"/>
                            <a:ext cx="590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1287000"/>
                            <a:ext cx="590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289160"/>
                            <a:ext cx="590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1285920"/>
                            <a:ext cx="590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1285200"/>
                            <a:ext cx="590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6640"/>
                            <a:ext cx="86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7952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90960"/>
                            <a:ext cx="21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282680"/>
                            <a:ext cx="21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280160"/>
                            <a:ext cx="21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3.25pt;width:175pt;height:109.6pt" coordorigin="2856,65" coordsize="3500,2192">
                <v:line id="shape_0" from="2856,2098" to="3845,2098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3164;top:985;width:427;height:424;mso-wrap-style:none;v-text-anchor:middle;mso-position-horizontal:center">
                  <v:fill o:detectmouseclick="t" on="false"/>
                  <v:stroke color="black" weight="25560" joinstyle="miter" endcap="flat"/>
                  <w10:wrap type="none"/>
                </v:oval>
                <v:line id="shape_0" from="3377,1206" to="3377,2084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3374,1758" to="3508,2084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3251,1767" to="3376,2087" stroked="t" o:allowincell="f" style="position:absolute;flip:x;mso-position-horizontal:cente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1;top:1170;width:70;height:70;mso-wrap-style:none;v-text-anchor:middle;mso-position-horizontal:cente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224;top:1098;width:70;height:70;mso-wrap-style:none;v-text-anchor:middle;mso-position-horizontal:cente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341;top:693;width:70;height:70;mso-wrap-style:none;v-text-anchor:middle;mso-position-horizontal:cente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263,728" to="3379,1138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3377,96" to="3377,731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192;top:987;width:312;height:318;mso-wrap-style:none;v-text-anchor:middle;mso-position-horizontal:center">
                  <v:fill o:detectmouseclick="t" on="false"/>
                  <v:stroke color="black" weight="25560" joinstyle="miter" endcap="flat"/>
                  <w10:wrap type="none"/>
                </v:rect>
                <v:line id="shape_0" from="4181,1382" to="4573,1384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4586,966" to="4586,1406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4388,1389" to="4388,2093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4379,122" to="4379,982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65;top:1157;width:234;height:229;mso-wrap-style:none;v-text-anchor:middle;rotation:88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167;top:1312;width:234;height:226;mso-wrap-style:none;v-text-anchor:middle;rotation:88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167;top:1005;width:234;height:227;mso-wrap-style:none;v-text-anchor:middle;rotation:88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167;top:844;width:234;height:226;mso-wrap-style:none;v-text-anchor:middle;rotation:88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216;top:978;width:71;height:118;mso-wrap-style:none;v-text-anchor:middle;rotation:270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213;top:1136;width:80;height:115;mso-wrap-style:none;v-text-anchor:middle;rotation:270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216;top:1293;width:71;height:118;mso-wrap-style:none;v-text-anchor:middle;rotation:270;mso-position-horizontal:cente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203,1542" to="5271,1544" stroked="t" o:allowincell="f" style="position:absolute;flip:x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5210,1548" to="5210,2087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5215,843" to="5277,845" stroked="t" o:allowincell="f" style="position:absolute;flip:x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5249,1233" to="5269,1233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5222,123" to="5222,848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3377,108" to="6206,108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082,843" to="6328,1465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074,835" to="6321,1449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070,1445" to="6325,1448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071,852" to="6328,852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203,110" to="6203,850" stroked="t" o:allowincell="f" style="position:absolute;flip:y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203,1452" to="6203,2093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3;top:66;width:70;height:70;flip:xy;mso-wrap-style:none;v-text-anchor:middle;mso-position-horizontal:cente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186;top:66;width:70;height:70;flip:xy;mso-wrap-style:none;v-text-anchor:middle;mso-position-horizontal:cente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954,2091" to="3046,2252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115,2093" to="3207,2254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312,2096" to="3404,2257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499,2091" to="3591,2252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3681,2090" to="3773,2251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none"/>
                </v:line>
                <v:line id="shape_0" from="4054,108" to="5413,108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3011,821" to="3011,1540" stroked="t" o:allowincell="f" style="position:absolute;mso-position-horizontal:center">
                  <v:stroke color="black" weight="255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214,2099" to="4547,2099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5050,2086" to="5383,2086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  <v:line id="shape_0" from="6023,2082" to="6356,2082" stroked="t" o:allowincell="f" style="position:absolute;mso-position-horizontal:cente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  <w:tab w:val="left" w:pos="3282" w:leader="none"/>
        </w:tabs>
        <w:rPr/>
      </w:pPr>
      <w:r>
        <w:rPr/>
        <w:tab/>
        <w:tab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tabs>
          <w:tab w:val="clear" w:pos="708"/>
          <w:tab w:val="left" w:pos="5291" w:leader="none"/>
          <w:tab w:val="left" w:pos="5626" w:leader="none"/>
          <w:tab w:val="left" w:pos="65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60" w:leader="none"/>
          <w:tab w:val="left" w:pos="6229" w:leader="none"/>
        </w:tabs>
        <w:rPr/>
      </w:pPr>
      <w:r>
        <w:rPr/>
        <w:t xml:space="preserve">                                             </w:t>
      </w:r>
      <w:r>
        <w:rPr/>
        <w:t>v</w:t>
        <w:tab/>
      </w:r>
    </w:p>
    <w:p>
      <w:pPr>
        <w:pStyle w:val="Normal"/>
        <w:tabs>
          <w:tab w:val="clear" w:pos="708"/>
          <w:tab w:val="left" w:pos="5860" w:leader="none"/>
          <w:tab w:val="left" w:pos="622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. 2  Symbolická schéma mechanickej časti</w:t>
      </w:r>
    </w:p>
    <w:p>
      <w:pPr>
        <w:pStyle w:val="Normal"/>
        <w:tabs>
          <w:tab w:val="clear" w:pos="708"/>
          <w:tab w:val="left" w:pos="5464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2820</wp:posOffset>
                </wp:positionH>
                <wp:positionV relativeFrom="paragraph">
                  <wp:posOffset>89535</wp:posOffset>
                </wp:positionV>
                <wp:extent cx="1654175" cy="6350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420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7.05pt" to="406.8pt,7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5360</wp:posOffset>
                </wp:positionH>
                <wp:positionV relativeFrom="paragraph">
                  <wp:posOffset>92710</wp:posOffset>
                </wp:positionV>
                <wp:extent cx="635" cy="58356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7.3pt" to="276.8pt,5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9375</wp:posOffset>
                </wp:positionH>
                <wp:positionV relativeFrom="paragraph">
                  <wp:posOffset>88900</wp:posOffset>
                </wp:positionV>
                <wp:extent cx="635" cy="66294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7pt" to="406.25pt,59.1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070</wp:posOffset>
                </wp:positionH>
                <wp:positionV relativeFrom="paragraph">
                  <wp:posOffset>84455</wp:posOffset>
                </wp:positionV>
                <wp:extent cx="2340610" cy="1543685"/>
                <wp:effectExtent l="25400" t="1905" r="1270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1543680"/>
                          <a:chOff x="0" y="0"/>
                          <a:chExt cx="2340720" cy="1543680"/>
                        </a:xfrm>
                      </wpg:grpSpPr>
                      <wps:wsp>
                        <wps:cNvSpPr/>
                        <wps:spPr>
                          <a:xfrm>
                            <a:off x="99720" y="615240"/>
                            <a:ext cx="330120" cy="335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49320"/>
                            <a:ext cx="0" cy="58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25560"/>
                            <a:ext cx="0" cy="59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11520"/>
                            <a:ext cx="19926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738360"/>
                            <a:ext cx="262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827280"/>
                            <a:ext cx="2620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24840"/>
                            <a:ext cx="0" cy="70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837000"/>
                            <a:ext cx="0" cy="68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5400">
                            <a:off x="1380960" y="626040"/>
                            <a:ext cx="268560" cy="29448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5400">
                            <a:off x="1383480" y="898920"/>
                            <a:ext cx="268560" cy="29448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5400">
                            <a:off x="1380960" y="350280"/>
                            <a:ext cx="268560" cy="29448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23400"/>
                            <a:ext cx="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80440"/>
                            <a:ext cx="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89000"/>
                            <a:ext cx="720" cy="45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21280"/>
                            <a:ext cx="190440" cy="56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14960"/>
                            <a:ext cx="99000" cy="1105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584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95000">
                            <a:off x="259200" y="729720"/>
                            <a:ext cx="99000" cy="1123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584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0" cy="40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53360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0"/>
                            <a:ext cx="720" cy="54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52208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2712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52280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.65pt;width:184.3pt;height:121.5pt" coordorigin="482,133" coordsize="3686,2430">
                <v:oval id="shape_0" stroked="t" o:allowincell="f" style="position:absolute;left:639;top:1102;width:519;height:528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898,1628" to="898,25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8,173" to="898,11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91,151" to="4028,1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63,1296" to="2175,12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59,1436" to="2171,14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6,172" to="1956,1288" stroked="t" o:allowincell="f" style="position:absolute;flip:y">
                  <v:stroke color="black" weight="25560" endarrow="oval" endarrowwidth="narrow" endarrowlength="short" joinstyle="miter" endcap="flat"/>
                  <v:fill o:detectmouseclick="t" on="false"/>
                  <w10:wrap type="none"/>
                </v:line>
                <v:line id="shape_0" from="1956,1451" to="1956,2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57;top:1120;width:422;height:463;mso-wrap-style:none;v-text-anchor:middle;rotation:90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661;top:1550;width:422;height:463;mso-wrap-style:none;v-text-anchor:middle;rotation:90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657;top:686;width:422;height:463;mso-wrap-style:none;v-text-anchor:middle;rotation:9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881,170" to="2881,730" stroked="t" o:allowincell="f" style="position:absolute;flip:y">
                  <v:stroke color="black" weight="25560" endarrow="oval" endarrowwidth="narrow" endarrowlength="short" joinstyle="miter" endcap="flat"/>
                  <v:fill o:detectmouseclick="t" on="false"/>
                  <w10:wrap type="none"/>
                </v:line>
                <v:line id="shape_0" from="2881,1992" to="2881,25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20,1848" to="4020,256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3868;top:954;width:299;height:89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fillcolor="white" stroked="t" o:allowincell="f" style="position:absolute;left:743;top:1259;width:155;height:1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0;top:1282;width:155;height:176;mso-wrap-style:none;v-text-anchor:middle;rotation:178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82,1040" to="482,1681" stroked="t" o:allowincell="f" style="position:absolute">
                  <v:stroke color="black" weight="25560" endarrow="classic" endarrowwidth="narrow" endarrowlength="medium" joinstyle="miter" endcap="flat"/>
                  <v:fill o:detectmouseclick="t" on="false"/>
                  <w10:wrap type="none"/>
                </v:line>
                <v:line id="shape_0" from="3881,2548" to="4165,25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16,133" to="4016,98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07,2530" to="2091,25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,2538" to="1032,25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33,2531" to="3017,25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1530</wp:posOffset>
                </wp:positionH>
                <wp:positionV relativeFrom="paragraph">
                  <wp:posOffset>149860</wp:posOffset>
                </wp:positionV>
                <wp:extent cx="329565" cy="308610"/>
                <wp:effectExtent l="13335" t="1270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9pt;margin-top:11.8pt;width:25.9pt;height:24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5995</wp:posOffset>
                </wp:positionH>
                <wp:positionV relativeFrom="paragraph">
                  <wp:posOffset>288290</wp:posOffset>
                </wp:positionV>
                <wp:extent cx="0" cy="577215"/>
                <wp:effectExtent l="12700" t="635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2.7pt" to="276.85pt,6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30470</wp:posOffset>
                </wp:positionH>
                <wp:positionV relativeFrom="paragraph">
                  <wp:posOffset>49530</wp:posOffset>
                </wp:positionV>
                <wp:extent cx="26225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3.9pt" to="416.7pt,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32375</wp:posOffset>
                </wp:positionH>
                <wp:positionV relativeFrom="paragraph">
                  <wp:posOffset>140970</wp:posOffset>
                </wp:positionV>
                <wp:extent cx="26225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11.1pt" to="416.85pt,1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0010</wp:posOffset>
                </wp:positionH>
                <wp:positionV relativeFrom="paragraph">
                  <wp:posOffset>145415</wp:posOffset>
                </wp:positionV>
                <wp:extent cx="0" cy="710565"/>
                <wp:effectExtent l="12700" t="0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1.45pt" to="406.3pt,6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13335</wp:posOffset>
                </wp:positionV>
                <wp:extent cx="0" cy="200025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.05pt" to="277pt,16.75pt" stroked="t" o:allowincell="f" style="position:absolute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v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 xml:space="preserve"> w</w:t>
        <w:tab/>
        <w:tab/>
        <w:tab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6665</wp:posOffset>
                </wp:positionH>
                <wp:positionV relativeFrom="paragraph">
                  <wp:posOffset>641350</wp:posOffset>
                </wp:positionV>
                <wp:extent cx="180975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50.5pt" to="413.15pt,5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30905</wp:posOffset>
                </wp:positionH>
                <wp:positionV relativeFrom="paragraph">
                  <wp:posOffset>646430</wp:posOffset>
                </wp:positionV>
                <wp:extent cx="180975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0.9pt" to="284.35pt,5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jc w:val="center"/>
        <w:rPr/>
      </w:pPr>
      <w:r>
        <w:rPr/>
        <w:t xml:space="preserve">Obr. 3  Rýchlostná schéma mechanickej a akustickej  </w:t>
      </w:r>
    </w:p>
    <w:p>
      <w:pPr>
        <w:pStyle w:val="Normal"/>
        <w:tabs>
          <w:tab w:val="clear" w:pos="708"/>
          <w:tab w:val="left" w:pos="4822" w:leader="none"/>
          <w:tab w:val="left" w:pos="5073" w:leader="none"/>
          <w:tab w:val="left" w:pos="5894" w:leader="none"/>
          <w:tab w:val="left" w:pos="7535" w:leader="none"/>
        </w:tabs>
        <w:rPr/>
      </w:pPr>
      <w:r>
        <w:rPr/>
        <w:t>Pomocou pravidiel duality prekreslíme rýchlostnú schému na impedančnú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2" w:leader="none"/>
          <w:tab w:val="left" w:pos="2124" w:leader="none"/>
          <w:tab w:val="left" w:pos="2832" w:leader="none"/>
          <w:tab w:val="left" w:pos="3540" w:leader="none"/>
          <w:tab w:val="left" w:pos="67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5675</wp:posOffset>
                </wp:positionH>
                <wp:positionV relativeFrom="paragraph">
                  <wp:posOffset>144145</wp:posOffset>
                </wp:positionV>
                <wp:extent cx="1583055" cy="190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2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1.35pt" to="299.85pt,11.45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31390</wp:posOffset>
                </wp:positionH>
                <wp:positionV relativeFrom="paragraph">
                  <wp:posOffset>144145</wp:posOffset>
                </wp:positionV>
                <wp:extent cx="2540" cy="190055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9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1.35pt" to="175.85pt,160.95pt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635</wp:posOffset>
                </wp:positionH>
                <wp:positionV relativeFrom="paragraph">
                  <wp:posOffset>144780</wp:posOffset>
                </wp:positionV>
                <wp:extent cx="0" cy="189103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11.4pt" to="300.05pt,160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</w:t>
        <w:tab/>
      </w:r>
    </w:p>
    <w:p>
      <w:pPr>
        <w:pStyle w:val="Normal"/>
        <w:tabs>
          <w:tab w:val="clear" w:pos="708"/>
          <w:tab w:val="left" w:pos="54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590</wp:posOffset>
                </wp:positionH>
                <wp:positionV relativeFrom="paragraph">
                  <wp:posOffset>168910</wp:posOffset>
                </wp:positionV>
                <wp:extent cx="219075" cy="0"/>
                <wp:effectExtent l="0" t="1270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3.3pt" to="68.9pt,1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1855</wp:posOffset>
                </wp:positionH>
                <wp:positionV relativeFrom="paragraph">
                  <wp:posOffset>36195</wp:posOffset>
                </wp:positionV>
                <wp:extent cx="224155" cy="260350"/>
                <wp:effectExtent l="13970" t="13335" r="133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602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pt;margin-top:2.85pt;width:17.6pt;height:20.4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0875</wp:posOffset>
                </wp:positionH>
                <wp:positionV relativeFrom="paragraph">
                  <wp:posOffset>165735</wp:posOffset>
                </wp:positionV>
                <wp:extent cx="635" cy="632460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3.05pt" to="51.25pt,6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2415</wp:posOffset>
                </wp:positionH>
                <wp:positionV relativeFrom="paragraph">
                  <wp:posOffset>163830</wp:posOffset>
                </wp:positionV>
                <wp:extent cx="429895" cy="0"/>
                <wp:effectExtent l="0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2.9pt" to="155.25pt,12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645</wp:posOffset>
                </wp:positionH>
                <wp:positionV relativeFrom="paragraph">
                  <wp:posOffset>32385</wp:posOffset>
                </wp:positionV>
                <wp:extent cx="224155" cy="260350"/>
                <wp:effectExtent l="13970" t="13335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602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pt;margin-top:2.55pt;width:17.6pt;height:20.4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9530</wp:posOffset>
                </wp:positionH>
                <wp:positionV relativeFrom="paragraph">
                  <wp:posOffset>36195</wp:posOffset>
                </wp:positionV>
                <wp:extent cx="224155" cy="260350"/>
                <wp:effectExtent l="13970" t="13335" r="133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602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2.85pt;width:17.6pt;height:20.4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1675</wp:posOffset>
                </wp:positionH>
                <wp:positionV relativeFrom="paragraph">
                  <wp:posOffset>36195</wp:posOffset>
                </wp:positionV>
                <wp:extent cx="0" cy="245745"/>
                <wp:effectExtent l="12700" t="0" r="127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2.85pt" to="155.25pt,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8990</wp:posOffset>
                </wp:positionH>
                <wp:positionV relativeFrom="paragraph">
                  <wp:posOffset>34290</wp:posOffset>
                </wp:positionV>
                <wp:extent cx="0" cy="247650"/>
                <wp:effectExtent l="12700" t="0" r="127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2.7pt" to="163.7pt,2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9625</wp:posOffset>
                </wp:positionH>
                <wp:positionV relativeFrom="paragraph">
                  <wp:posOffset>163830</wp:posOffset>
                </wp:positionV>
                <wp:extent cx="344805" cy="0"/>
                <wp:effectExtent l="0" t="12700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5pt,12.9pt" to="190.85pt,1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8715</wp:posOffset>
                </wp:positionH>
                <wp:positionV relativeFrom="paragraph">
                  <wp:posOffset>165735</wp:posOffset>
                </wp:positionV>
                <wp:extent cx="0" cy="491490"/>
                <wp:effectExtent l="12700" t="0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3.05pt" to="190.45pt,51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6955</wp:posOffset>
                </wp:positionH>
                <wp:positionV relativeFrom="paragraph">
                  <wp:posOffset>5080</wp:posOffset>
                </wp:positionV>
                <wp:extent cx="1654175" cy="6350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420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0.4pt" to="411.85pt,0.8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1240</wp:posOffset>
                </wp:positionH>
                <wp:positionV relativeFrom="paragraph">
                  <wp:posOffset>8255</wp:posOffset>
                </wp:positionV>
                <wp:extent cx="635" cy="632460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0.65pt" to="281.2pt,5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5890</wp:posOffset>
                </wp:positionH>
                <wp:positionV relativeFrom="paragraph">
                  <wp:posOffset>4445</wp:posOffset>
                </wp:positionV>
                <wp:extent cx="0" cy="702945"/>
                <wp:effectExtent l="12700" t="0" r="127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0.35pt" to="410.7pt,55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8070</wp:posOffset>
                </wp:positionH>
                <wp:positionV relativeFrom="paragraph">
                  <wp:posOffset>133350</wp:posOffset>
                </wp:positionV>
                <wp:extent cx="171450" cy="575945"/>
                <wp:effectExtent l="12700" t="13335" r="1270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1pt;margin-top:10.5pt;width:13.45pt;height:4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045</wp:posOffset>
                </wp:positionH>
                <wp:positionV relativeFrom="paragraph">
                  <wp:posOffset>90170</wp:posOffset>
                </wp:positionV>
                <wp:extent cx="329565" cy="30861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35pt;margin-top:7.1pt;width:25.9pt;height:24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1510</wp:posOffset>
                </wp:positionH>
                <wp:positionV relativeFrom="paragraph">
                  <wp:posOffset>127000</wp:posOffset>
                </wp:positionV>
                <wp:extent cx="0" cy="20002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pt" to="51.3pt,25.7pt" stroked="t" o:allowincell="f" style="position:absolute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7410</wp:posOffset>
                </wp:positionH>
                <wp:positionV relativeFrom="paragraph">
                  <wp:posOffset>104140</wp:posOffset>
                </wp:positionV>
                <wp:extent cx="329565" cy="30861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pt;margin-top:8.2pt;width:25.9pt;height:24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1875</wp:posOffset>
                </wp:positionH>
                <wp:positionV relativeFrom="paragraph">
                  <wp:posOffset>144780</wp:posOffset>
                </wp:positionV>
                <wp:extent cx="0" cy="200025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1.4pt" to="281.25pt,27.1pt" stroked="t" o:allowincell="f" style="position:absolute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8375</wp:posOffset>
                </wp:positionH>
                <wp:positionV relativeFrom="paragraph">
                  <wp:posOffset>942975</wp:posOffset>
                </wp:positionV>
                <wp:extent cx="156718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74.25pt" to="299.6pt,74.25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6350</wp:posOffset>
                </wp:positionH>
                <wp:positionV relativeFrom="paragraph">
                  <wp:posOffset>5715</wp:posOffset>
                </wp:positionV>
                <wp:extent cx="26225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0.45pt" to="421.1pt,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88255</wp:posOffset>
                </wp:positionH>
                <wp:positionV relativeFrom="paragraph">
                  <wp:posOffset>97155</wp:posOffset>
                </wp:positionV>
                <wp:extent cx="26225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7.65pt" to="421.25pt,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15890</wp:posOffset>
                </wp:positionH>
                <wp:positionV relativeFrom="paragraph">
                  <wp:posOffset>101600</wp:posOffset>
                </wp:positionV>
                <wp:extent cx="0" cy="710565"/>
                <wp:effectExtent l="12700" t="0" r="127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8pt" to="410.7pt,6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V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w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</wp:posOffset>
                </wp:positionH>
                <wp:positionV relativeFrom="paragraph">
                  <wp:posOffset>10795</wp:posOffset>
                </wp:positionV>
                <wp:extent cx="0" cy="577215"/>
                <wp:effectExtent l="12700" t="0" r="127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85pt" to="51.3pt,4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4905</wp:posOffset>
                </wp:positionH>
                <wp:positionV relativeFrom="paragraph">
                  <wp:posOffset>138430</wp:posOffset>
                </wp:positionV>
                <wp:extent cx="0" cy="443865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10.9pt" to="190.15pt,45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1875</wp:posOffset>
                </wp:positionH>
                <wp:positionV relativeFrom="paragraph">
                  <wp:posOffset>28575</wp:posOffset>
                </wp:positionV>
                <wp:extent cx="0" cy="577215"/>
                <wp:effectExtent l="12700" t="635" r="127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.25pt" to="281.25pt,4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5945</wp:posOffset>
                </wp:positionH>
                <wp:positionV relativeFrom="paragraph">
                  <wp:posOffset>67945</wp:posOffset>
                </wp:positionV>
                <wp:extent cx="156845" cy="0"/>
                <wp:effectExtent l="0" t="12700" r="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.35pt" to="57.65pt,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5675</wp:posOffset>
                </wp:positionH>
                <wp:positionV relativeFrom="paragraph">
                  <wp:posOffset>88900</wp:posOffset>
                </wp:positionV>
                <wp:extent cx="167005" cy="0"/>
                <wp:effectExtent l="0" t="12700" r="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pt" to="288.35pt,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45055</wp:posOffset>
                </wp:positionH>
                <wp:positionV relativeFrom="paragraph">
                  <wp:posOffset>65405</wp:posOffset>
                </wp:positionV>
                <wp:extent cx="156845" cy="0"/>
                <wp:effectExtent l="0" t="1270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.15pt" to="196.95pt,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33975</wp:posOffset>
                </wp:positionH>
                <wp:positionV relativeFrom="paragraph">
                  <wp:posOffset>69850</wp:posOffset>
                </wp:positionV>
                <wp:extent cx="167005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.5pt" to="417.35pt,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4   Impedančná schéma mechanickej a akustickej č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ko – akustický menič, možeme nahradiť transformátorom, ktorého transformačný pomer je S : 1. Týmto úkonom dostaneme mechanicko-akustickú anologickú schému sústav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4" w:leader="none"/>
          <w:tab w:val="left" w:pos="2124" w:leader="none"/>
          <w:tab w:val="left" w:pos="2832" w:leader="none"/>
          <w:tab w:val="left" w:pos="5863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7510</wp:posOffset>
                </wp:positionH>
                <wp:positionV relativeFrom="paragraph">
                  <wp:posOffset>141605</wp:posOffset>
                </wp:positionV>
                <wp:extent cx="1721485" cy="0"/>
                <wp:effectExtent l="0" t="1270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15pt" to="366.8pt,11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57090</wp:posOffset>
                </wp:positionH>
                <wp:positionV relativeFrom="paragraph">
                  <wp:posOffset>132080</wp:posOffset>
                </wp:positionV>
                <wp:extent cx="0" cy="719455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0.4pt" to="366.7pt,6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4495</wp:posOffset>
                </wp:positionH>
                <wp:positionV relativeFrom="paragraph">
                  <wp:posOffset>156845</wp:posOffset>
                </wp:positionV>
                <wp:extent cx="1905" cy="320040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2.35pt" to="231.95pt,37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9285</wp:posOffset>
                </wp:positionH>
                <wp:positionV relativeFrom="paragraph">
                  <wp:posOffset>156210</wp:posOffset>
                </wp:positionV>
                <wp:extent cx="219075" cy="0"/>
                <wp:effectExtent l="0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2.3pt" to="66.75pt,1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3570</wp:posOffset>
                </wp:positionH>
                <wp:positionV relativeFrom="paragraph">
                  <wp:posOffset>153035</wp:posOffset>
                </wp:positionV>
                <wp:extent cx="635" cy="632460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2.05pt" to="49.1pt,6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15110</wp:posOffset>
                </wp:positionH>
                <wp:positionV relativeFrom="paragraph">
                  <wp:posOffset>151130</wp:posOffset>
                </wp:positionV>
                <wp:extent cx="429895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1.9pt" to="153.1pt,11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44550</wp:posOffset>
                </wp:positionH>
                <wp:positionV relativeFrom="paragraph">
                  <wp:posOffset>23495</wp:posOffset>
                </wp:positionV>
                <wp:extent cx="224155" cy="260350"/>
                <wp:effectExtent l="13970" t="13335" r="133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602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1.85pt;width:17.6pt;height:20.4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8705</wp:posOffset>
                </wp:positionH>
                <wp:positionV relativeFrom="paragraph">
                  <wp:posOffset>19685</wp:posOffset>
                </wp:positionV>
                <wp:extent cx="224155" cy="235585"/>
                <wp:effectExtent l="13335" t="13970" r="133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3544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1.55pt;width:17.6pt;height:18.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91590</wp:posOffset>
                </wp:positionH>
                <wp:positionV relativeFrom="paragraph">
                  <wp:posOffset>23495</wp:posOffset>
                </wp:positionV>
                <wp:extent cx="224155" cy="243840"/>
                <wp:effectExtent l="13335" t="13335" r="133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4372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65pt;margin-top:1.85pt;width:17.6pt;height:19.1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4370</wp:posOffset>
                </wp:positionH>
                <wp:positionV relativeFrom="paragraph">
                  <wp:posOffset>23495</wp:posOffset>
                </wp:positionV>
                <wp:extent cx="0" cy="245745"/>
                <wp:effectExtent l="12700" t="0" r="127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.85pt" to="153.1pt,2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1685</wp:posOffset>
                </wp:positionH>
                <wp:positionV relativeFrom="paragraph">
                  <wp:posOffset>21590</wp:posOffset>
                </wp:positionV>
                <wp:extent cx="0" cy="247650"/>
                <wp:effectExtent l="12700" t="0" r="127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.7pt" to="161.55pt,2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2320</wp:posOffset>
                </wp:positionH>
                <wp:positionV relativeFrom="paragraph">
                  <wp:posOffset>144780</wp:posOffset>
                </wp:positionV>
                <wp:extent cx="412115" cy="5715"/>
                <wp:effectExtent l="635" t="12700" r="63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20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1.4pt" to="194pt,11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51735</wp:posOffset>
                </wp:positionH>
                <wp:positionV relativeFrom="paragraph">
                  <wp:posOffset>148590</wp:posOffset>
                </wp:positionV>
                <wp:extent cx="0" cy="339090"/>
                <wp:effectExtent l="12700" t="0" r="127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.7pt" to="193.05pt,3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51" w:leader="none"/>
        </w:tabs>
        <w:rPr/>
      </w:pPr>
      <w:r>
        <w:rPr/>
        <w:tab/>
        <w:t xml:space="preserve">      S : 1</w:t>
      </w:r>
    </w:p>
    <w:p>
      <w:pPr>
        <w:pStyle w:val="Normal"/>
        <w:tabs>
          <w:tab w:val="clear" w:pos="708"/>
          <w:tab w:val="left" w:pos="133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0">
                <wp:simplePos x="0" y="0"/>
                <wp:positionH relativeFrom="column">
                  <wp:posOffset>2816225</wp:posOffset>
                </wp:positionH>
                <wp:positionV relativeFrom="paragraph">
                  <wp:posOffset>114300</wp:posOffset>
                </wp:positionV>
                <wp:extent cx="268605" cy="294640"/>
                <wp:effectExtent l="13335" t="13970" r="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7pt;margin-top:9pt;width:21.1pt;height:23.15pt;mso-wrap-style:none;v-text-anchor:middle;rotation:27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1">
                <wp:simplePos x="0" y="0"/>
                <wp:positionH relativeFrom="column">
                  <wp:posOffset>2323465</wp:posOffset>
                </wp:positionH>
                <wp:positionV relativeFrom="paragraph">
                  <wp:posOffset>118110</wp:posOffset>
                </wp:positionV>
                <wp:extent cx="268605" cy="294640"/>
                <wp:effectExtent l="0" t="13970" r="133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9pt;margin-top:9.3pt;width:21.1pt;height:23.1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0</wp:posOffset>
                </wp:positionH>
                <wp:positionV relativeFrom="paragraph">
                  <wp:posOffset>149860</wp:posOffset>
                </wp:positionV>
                <wp:extent cx="262255" cy="635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1.8pt" to="377.1pt,1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9">
                <wp:simplePos x="0" y="0"/>
                <wp:positionH relativeFrom="column">
                  <wp:posOffset>2811145</wp:posOffset>
                </wp:positionH>
                <wp:positionV relativeFrom="paragraph">
                  <wp:posOffset>33020</wp:posOffset>
                </wp:positionV>
                <wp:extent cx="268605" cy="294640"/>
                <wp:effectExtent l="13335" t="13970" r="0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2.6pt;width:21.1pt;height:23.15pt;mso-wrap-style:none;v-text-anchor:middle;rotation:27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9740</wp:posOffset>
                </wp:positionH>
                <wp:positionV relativeFrom="paragraph">
                  <wp:posOffset>76200</wp:posOffset>
                </wp:positionV>
                <wp:extent cx="329565" cy="308610"/>
                <wp:effectExtent l="13335" t="12700" r="1206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6pt;width:25.9pt;height:24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4205</wp:posOffset>
                </wp:positionH>
                <wp:positionV relativeFrom="paragraph">
                  <wp:posOffset>114935</wp:posOffset>
                </wp:positionV>
                <wp:extent cx="0" cy="200025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9.05pt" to="49.15pt,24.75pt" stroked="t" o:allowincell="f" style="position:absolute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2">
                <wp:simplePos x="0" y="0"/>
                <wp:positionH relativeFrom="column">
                  <wp:posOffset>2325370</wp:posOffset>
                </wp:positionH>
                <wp:positionV relativeFrom="paragraph">
                  <wp:posOffset>39370</wp:posOffset>
                </wp:positionV>
                <wp:extent cx="268605" cy="294640"/>
                <wp:effectExtent l="0" t="13970" r="133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05pt;margin-top:3.1pt;width:21.1pt;height:23.1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9455</wp:posOffset>
                </wp:positionH>
                <wp:positionV relativeFrom="paragraph">
                  <wp:posOffset>66040</wp:posOffset>
                </wp:positionV>
                <wp:extent cx="26225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.2pt" to="377.2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57090</wp:posOffset>
                </wp:positionH>
                <wp:positionV relativeFrom="paragraph">
                  <wp:posOffset>70485</wp:posOffset>
                </wp:positionV>
                <wp:extent cx="0" cy="710565"/>
                <wp:effectExtent l="12700" t="0" r="127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5.55pt" to="366.7pt,6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column">
                  <wp:posOffset>2813050</wp:posOffset>
                </wp:positionH>
                <wp:positionV relativeFrom="paragraph">
                  <wp:posOffset>128905</wp:posOffset>
                </wp:positionV>
                <wp:extent cx="268605" cy="294640"/>
                <wp:effectExtent l="13335" t="13970" r="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10.15pt;width:21.1pt;height:23.15pt;mso-wrap-style:none;v-text-anchor:middle;rotation:27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4205</wp:posOffset>
                </wp:positionH>
                <wp:positionV relativeFrom="paragraph">
                  <wp:posOffset>214630</wp:posOffset>
                </wp:positionV>
                <wp:extent cx="0" cy="577215"/>
                <wp:effectExtent l="12700" t="0" r="127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6.9pt" to="49.15pt,6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3">
                <wp:simplePos x="0" y="0"/>
                <wp:positionH relativeFrom="column">
                  <wp:posOffset>2320290</wp:posOffset>
                </wp:positionH>
                <wp:positionV relativeFrom="paragraph">
                  <wp:posOffset>133350</wp:posOffset>
                </wp:positionV>
                <wp:extent cx="268605" cy="294640"/>
                <wp:effectExtent l="0" t="13970" r="13335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7000">
                          <a:off x="0" y="0"/>
                          <a:ext cx="268560" cy="2944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10.5pt;width:21.1pt;height:23.1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v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2115</wp:posOffset>
                </wp:positionH>
                <wp:positionV relativeFrom="paragraph">
                  <wp:posOffset>13335</wp:posOffset>
                </wp:positionV>
                <wp:extent cx="0" cy="367665"/>
                <wp:effectExtent l="13335" t="0" r="127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05pt" to="232.45pt,29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59355</wp:posOffset>
                </wp:positionH>
                <wp:positionV relativeFrom="paragraph">
                  <wp:posOffset>25400</wp:posOffset>
                </wp:positionV>
                <wp:extent cx="0" cy="375285"/>
                <wp:effectExtent l="12700" t="0" r="127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pt" to="193.65pt,31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6255</wp:posOffset>
                </wp:positionH>
                <wp:positionV relativeFrom="paragraph">
                  <wp:posOffset>47625</wp:posOffset>
                </wp:positionV>
                <wp:extent cx="198120" cy="0"/>
                <wp:effectExtent l="0" t="12700" r="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3.75pt" to="56.2pt,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9025</wp:posOffset>
                </wp:positionH>
                <wp:positionV relativeFrom="paragraph">
                  <wp:posOffset>28575</wp:posOffset>
                </wp:positionV>
                <wp:extent cx="198120" cy="0"/>
                <wp:effectExtent l="635" t="12700" r="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.25pt" to="201.3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46705</wp:posOffset>
                </wp:positionH>
                <wp:positionV relativeFrom="paragraph">
                  <wp:posOffset>41910</wp:posOffset>
                </wp:positionV>
                <wp:extent cx="198120" cy="0"/>
                <wp:effectExtent l="0" t="12700" r="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.3pt" to="239.7pt,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58665</wp:posOffset>
                </wp:positionH>
                <wp:positionV relativeFrom="paragraph">
                  <wp:posOffset>47625</wp:posOffset>
                </wp:positionV>
                <wp:extent cx="198120" cy="0"/>
                <wp:effectExtent l="0" t="12700" r="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3.75pt" to="374.5pt,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5   Mechanicko-akustická analogická sché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M1</w:t>
      </w:r>
      <w:r>
        <w:rPr>
          <w:lang w:val="en-US" w:eastAsia="en-US"/>
        </w:rPr>
        <w:t>=</w:t>
      </w:r>
      <w:r>
        <w:rPr/>
        <w:t>1,63*10</w:t>
      </w:r>
      <w:r>
        <w:rPr>
          <w:vertAlign w:val="superscript"/>
        </w:rPr>
        <w:t>-3</w:t>
      </w:r>
      <w:r>
        <w:rPr/>
        <w:t>Nm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M1</w:t>
      </w:r>
      <w:r>
        <w:rPr/>
        <w:t>=30g=30*10</w:t>
      </w:r>
      <w:r>
        <w:rPr>
          <w:vertAlign w:val="superscript"/>
        </w:rPr>
        <w:t>-3</w:t>
      </w:r>
      <w:r>
        <w:rPr/>
        <w:t>kg</w:t>
      </w:r>
    </w:p>
    <w:p>
      <w:pPr>
        <w:pStyle w:val="Normal"/>
        <w:rPr/>
      </w:pPr>
      <w:r>
        <w:rPr/>
        <w:t>V=10l=10*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=220cm</w:t>
      </w:r>
      <w:r>
        <w:rPr>
          <w:vertAlign w:val="superscript"/>
        </w:rPr>
        <w:t>2</w:t>
      </w:r>
      <w:r>
        <w:rPr/>
        <w:t>=220*10</w:t>
      </w:r>
      <w:r>
        <w:rPr>
          <w:vertAlign w:val="superscript"/>
        </w:rPr>
        <w:t>-4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>=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et rezonančnej frekvencie mechanickej časti, bez uvažovania poddajnosti skrin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budeme uvažovať akustickú poddajnosť skrinky, rezonančná frekvencia sa zmaní. Nebudeme uvažovať iba poddajnosť závesu na ktorom je uchopený reproduktor, ale aj akustickú poddajnosť skrinky. Uvažovaný prípad môžeme zakresliť takto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2560</wp:posOffset>
                </wp:positionH>
                <wp:positionV relativeFrom="paragraph">
                  <wp:posOffset>150495</wp:posOffset>
                </wp:positionV>
                <wp:extent cx="2595880" cy="1650365"/>
                <wp:effectExtent l="13335" t="11430" r="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960" cy="1650240"/>
                          <a:chOff x="0" y="0"/>
                          <a:chExt cx="2595960" cy="1650240"/>
                        </a:xfrm>
                      </wpg:grpSpPr>
                      <wps:wsp>
                        <wps:cNvSpPr/>
                        <wps:spPr>
                          <a:xfrm>
                            <a:off x="169560" y="138960"/>
                            <a:ext cx="219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0"/>
                            <a:ext cx="329400" cy="30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35720"/>
                            <a:ext cx="720" cy="63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073160"/>
                            <a:ext cx="0" cy="57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520" y="133920"/>
                            <a:ext cx="429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798120"/>
                            <a:ext cx="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8400">
                            <a:off x="384480" y="6480"/>
                            <a:ext cx="224280" cy="26028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8400">
                            <a:off x="609120" y="2520"/>
                            <a:ext cx="224280" cy="23544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8400">
                            <a:off x="831240" y="6480"/>
                            <a:ext cx="224280" cy="243720"/>
                          </a:xfrm>
                          <a:prstGeom prst="blockArc">
                            <a:avLst>
                              <a:gd name="adj1" fmla="val 10703264"/>
                              <a:gd name="adj2" fmla="val 96736"/>
                              <a:gd name="adj3" fmla="val 14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4640" y="4320"/>
                            <a:ext cx="10728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0" cy="245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133920"/>
                            <a:ext cx="3873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647720"/>
                            <a:ext cx="19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107280"/>
                            <a:ext cx="0" cy="150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612440"/>
                            <a:ext cx="19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9360"/>
                            <a:ext cx="10728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0" cy="245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2480" y="114840"/>
                            <a:ext cx="3873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2.05pt;width:204.35pt;height:129.7pt" coordorigin="256,241" coordsize="4087,2594">
                <v:line id="shape_0" from="523,456" to="867,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256;top:1433;width:518;height:48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4,451" to="514,14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5,1927" to="515,28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18,448" to="2594,44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15,1494" to="515,1808" stroked="t" o:allowincell="f" style="position:absolute">
                  <v:stroke color="black" weight="25560" startarrow="classic" startarrowwidth="narrow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1;top:247;width:352;height:409;mso-wrap-style:none;v-text-anchor:middle;rotation:358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216;top:241;width:352;height:370;mso-wrap-style:none;v-text-anchor:middle;rotation:358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565;top:247;width:352;height:383;mso-wrap-style:none;v-text-anchor:middle;rotation:358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2594;top:244;width:168;height:389">
                  <v:line id="shape_0" from="2594,247" to="2594,6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63,244" to="2763,6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2764,448" to="3373,4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5,2832" to="656,2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77,406" to="4177,27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32,2776" to="4343,27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386;top:252;width:168;height:390">
                  <v:line id="shape_0" from="3386,255" to="3386,6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55,252" to="3555,64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3583,418" to="4192,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25495</wp:posOffset>
                </wp:positionH>
                <wp:positionV relativeFrom="paragraph">
                  <wp:posOffset>67945</wp:posOffset>
                </wp:positionV>
                <wp:extent cx="7620" cy="632460"/>
                <wp:effectExtent l="12700" t="635" r="127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3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5.35pt" to="262.4pt,55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53610</wp:posOffset>
                </wp:positionH>
                <wp:positionV relativeFrom="paragraph">
                  <wp:posOffset>66040</wp:posOffset>
                </wp:positionV>
                <wp:extent cx="428625" cy="254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5.2pt" to="408pt,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68265</wp:posOffset>
                </wp:positionH>
                <wp:positionV relativeFrom="paragraph">
                  <wp:posOffset>63500</wp:posOffset>
                </wp:positionV>
                <wp:extent cx="635" cy="1482090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5pt" to="406.95pt,1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4" w:leader="none"/>
          <w:tab w:val="center" w:pos="4607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837" w:leader="none"/>
          <w:tab w:val="left" w:pos="6372" w:leader="none"/>
          <w:tab w:val="left" w:pos="7316" w:leader="none"/>
        </w:tabs>
        <w:rPr/>
      </w:pPr>
      <w:r>
        <w:rPr/>
        <w:tab/>
        <w:t>M</w:t>
      </w:r>
      <w:r>
        <w:rPr>
          <w:vertAlign w:val="subscript"/>
        </w:rPr>
        <w:t>M1</w:t>
      </w:r>
      <w:r>
        <w:rPr/>
        <w:t xml:space="preserve">              C</w:t>
      </w:r>
      <w:r>
        <w:rPr>
          <w:vertAlign w:val="subscript"/>
        </w:rPr>
        <w:t xml:space="preserve">M1          </w:t>
      </w:r>
      <w:r>
        <w:rPr/>
        <w:t>C</w:t>
      </w:r>
      <w:r>
        <w:rPr>
          <w:vertAlign w:val="subscript"/>
        </w:rPr>
        <w:t>M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M</w:t>
      </w:r>
      <w:r>
        <w:rPr>
          <w:vertAlign w:val="subscript"/>
        </w:rPr>
        <w:t>M1</w:t>
        <w:tab/>
        <w:tab/>
      </w:r>
      <w:r>
        <w:rPr/>
        <w:t>C</w:t>
      </w:r>
      <w:r>
        <w:rPr>
          <w:vertAlign w:val="subscript"/>
        </w:rPr>
        <w:t>M</w:t>
      </w:r>
      <w:r>
        <w:rPr>
          <w:lang w:val="en-US" w:eastAsia="en-US"/>
        </w:rPr>
        <w:t>’</w:t>
      </w:r>
    </w:p>
    <w:p>
      <w:pPr>
        <w:pStyle w:val="Normal"/>
        <w:tabs>
          <w:tab w:val="clear" w:pos="708"/>
          <w:tab w:val="left" w:pos="2494" w:leader="none"/>
          <w:tab w:val="left" w:pos="63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0575</wp:posOffset>
                </wp:positionH>
                <wp:positionV relativeFrom="paragraph">
                  <wp:posOffset>-848360</wp:posOffset>
                </wp:positionV>
                <wp:extent cx="219075" cy="0"/>
                <wp:effectExtent l="0" t="12700" r="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-66.8pt" to="279.45pt,-6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1030</wp:posOffset>
                </wp:positionH>
                <wp:positionV relativeFrom="paragraph">
                  <wp:posOffset>-227965</wp:posOffset>
                </wp:positionV>
                <wp:extent cx="329565" cy="308610"/>
                <wp:effectExtent l="13335" t="12700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9pt;margin-top:-17.95pt;width:25.9pt;height:24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25495</wp:posOffset>
                </wp:positionH>
                <wp:positionV relativeFrom="paragraph">
                  <wp:posOffset>85725</wp:posOffset>
                </wp:positionV>
                <wp:extent cx="0" cy="577215"/>
                <wp:effectExtent l="12700" t="0" r="127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6.75pt" to="261.85pt,5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6400</wp:posOffset>
                </wp:positionH>
                <wp:positionV relativeFrom="paragraph">
                  <wp:posOffset>-853440</wp:posOffset>
                </wp:positionV>
                <wp:extent cx="429895" cy="0"/>
                <wp:effectExtent l="0" t="12700" r="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-67.2pt" to="365.8pt,-67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25495</wp:posOffset>
                </wp:positionH>
                <wp:positionV relativeFrom="paragraph">
                  <wp:posOffset>-189230</wp:posOffset>
                </wp:positionV>
                <wp:extent cx="0" cy="200025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-14.9pt" to="261.85pt,0.8pt" stroked="t" o:allowincell="f" style="position:absolute">
                <v:stroke color="black" weight="255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5840</wp:posOffset>
                </wp:positionH>
                <wp:positionV relativeFrom="paragraph">
                  <wp:posOffset>-980440</wp:posOffset>
                </wp:positionV>
                <wp:extent cx="224155" cy="260350"/>
                <wp:effectExtent l="13970" t="13335" r="133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6028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-77.25pt;width:17.6pt;height:20.4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69995</wp:posOffset>
                </wp:positionH>
                <wp:positionV relativeFrom="paragraph">
                  <wp:posOffset>-984250</wp:posOffset>
                </wp:positionV>
                <wp:extent cx="224155" cy="235585"/>
                <wp:effectExtent l="13335" t="13335" r="133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3544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85pt;margin-top:-77.55pt;width:17.6pt;height:18.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92880</wp:posOffset>
                </wp:positionH>
                <wp:positionV relativeFrom="paragraph">
                  <wp:posOffset>-980440</wp:posOffset>
                </wp:positionV>
                <wp:extent cx="224155" cy="243840"/>
                <wp:effectExtent l="13335" t="13335" r="133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8400">
                          <a:off x="0" y="0"/>
                          <a:ext cx="224280" cy="243720"/>
                        </a:xfrm>
                        <a:prstGeom prst="blockArc">
                          <a:avLst>
                            <a:gd name="adj1" fmla="val 10703264"/>
                            <a:gd name="adj2" fmla="val 96736"/>
                            <a:gd name="adj3" fmla="val 1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35pt;margin-top:-77.25pt;width:17.6pt;height:19.15pt;mso-wrap-style:none;v-text-anchor:middle;rotation:358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45660</wp:posOffset>
                </wp:positionH>
                <wp:positionV relativeFrom="paragraph">
                  <wp:posOffset>-981075</wp:posOffset>
                </wp:positionV>
                <wp:extent cx="0" cy="245745"/>
                <wp:effectExtent l="12700" t="0" r="127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-77.25pt" to="365.8pt,-5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52975</wp:posOffset>
                </wp:positionH>
                <wp:positionV relativeFrom="paragraph">
                  <wp:posOffset>-982980</wp:posOffset>
                </wp:positionV>
                <wp:extent cx="0" cy="247650"/>
                <wp:effectExtent l="12700" t="0" r="127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-77.4pt" to="374.25pt,-5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7545</wp:posOffset>
                </wp:positionH>
                <wp:positionV relativeFrom="paragraph">
                  <wp:posOffset>660400</wp:posOffset>
                </wp:positionV>
                <wp:extent cx="198120" cy="0"/>
                <wp:effectExtent l="635" t="12700" r="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2pt" to="268.9pt,5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</w:t>
        <w:tab/>
        <w:t xml:space="preserve">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60315</wp:posOffset>
                </wp:positionH>
                <wp:positionV relativeFrom="paragraph">
                  <wp:posOffset>99060</wp:posOffset>
                </wp:positionV>
                <wp:extent cx="198120" cy="0"/>
                <wp:effectExtent l="635" t="12700" r="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7.8pt" to="414pt,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  <w:t>Obr. 6    Mechanická schéma pre prípad uvažovania akustickej poddajnosti</w:t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  <w:t>, kde C</w:t>
      </w:r>
      <w:r>
        <w:rPr>
          <w:vertAlign w:val="subscript"/>
        </w:rPr>
        <w:t>M</w:t>
      </w:r>
      <w:r>
        <w:rPr/>
        <w:t xml:space="preserve"> predstavuje akustickú poddajnosť skrinky prepočítanú na mechanickú stranu.</w:t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  <w:t>Celková poddajnosť sústavy sa potom vypočíta ako paralelné zapojenie dvoch kondenzátorov</w:t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  <w:t xml:space="preserve">Akustická poddajnos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  <w:t xml:space="preserve">Prepočet akustickej poddajnosti na mechanickú stranu: </w:t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rPr/>
      </w:pPr>
      <w:r>
        <w:rPr/>
        <w:t>S uvažovaním akustickej poddajnosti skrinky sa rezonančná frekvencia vypočíta pomocou vzťahu:</w:t>
      </w:r>
    </w:p>
    <w:p>
      <w:pPr>
        <w:pStyle w:val="Normal"/>
        <w:tabs>
          <w:tab w:val="clear" w:pos="708"/>
          <w:tab w:val="left" w:pos="951" w:leader="none"/>
          <w:tab w:val="left" w:pos="1416" w:leader="none"/>
          <w:tab w:val="left" w:pos="2124" w:leader="none"/>
          <w:tab w:val="left" w:pos="2832" w:leader="none"/>
          <w:tab w:val="left" w:pos="401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951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Záver:</w:t>
      </w:r>
    </w:p>
    <w:p>
      <w:pPr>
        <w:pStyle w:val="Normal"/>
        <w:tabs>
          <w:tab w:val="clear" w:pos="708"/>
          <w:tab w:val="left" w:pos="95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  <w:tab/>
        <w:t>Z vypočítanej rezonančnej frekvencie f</w:t>
      </w:r>
      <w:r>
        <w:rPr>
          <w:vertAlign w:val="subscript"/>
        </w:rPr>
        <w:t>r2</w:t>
      </w:r>
      <w:r>
        <w:rPr/>
        <w:t xml:space="preserve"> je vidno, že ak budeme uvažovať akustickú poddajnosť skrinky, rezonančná frekvencia mechanickej časti sa bude meniť v závislosti od veľkosti akustickej poddajnosti skrinky. Pre prvý prípad, keď sme akustickú poddajnosť skrinky neuvažovali sa dá povedať, že uvažovaný prípad predstavuje situáciu, keď je reproduktor umiestnený v nekonečne veľkej ozvučnici. Umiestnením reproduktora do ozvučnice určitých rozmerov sa mení akustická poddajnosť sústavy, teda sa mení aj jeho rezonančná frekvencia.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8:18:00Z</dcterms:created>
  <dc:creator>Hicks</dc:creator>
  <dc:description/>
  <dc:language>en-US</dc:language>
  <cp:lastModifiedBy>Hicks</cp:lastModifiedBy>
  <dcterms:modified xsi:type="dcterms:W3CDTF">2002-04-01T19:58:00Z</dcterms:modified>
  <cp:revision>33</cp:revision>
  <dc:subject/>
  <dc:title/>
</cp:coreProperties>
</file>