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795019935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1750800435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